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Is seeing really believing?</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By Eric Sokol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Business Manager</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One of the world’s longest running wars began in the African country of Uganda in 1980.  Today as the war continues to rage, Uganda continues to be the home of mass murders and the kidnapping of child soldiers.  Alice Lakwena, a Uganda citizen, claimed that she came into contact with an angel that told her to rebel against the Ugandan government.  She later started the Lord’s Resistance Army, or LRA.  Once the government heard of this woman and her intentions, she was exiled from the country.  After her exile, her cousin Joseph Kony took control of the LRA. Kony and his men began to go on raids of small villages in an attempt to protect the citizens as the government began to relocate thousands of citizens to camps that offer protection.  This resulted in looting villages, and the destruction of schools and buildings. With the villages almost in ruins, filmmakers went to Uganda and documented the tragedies and broadcasted them around the world. </w:t>
      </w:r>
    </w:p>
    <w:p>
      <w:pPr>
        <w:pStyle w:val="Normal"/>
        <w:spacing w:before="0" w:after="200"/>
        <w:contextualSpacing/>
        <w:rPr/>
      </w:pPr>
      <w:r>
        <w:rPr>
          <w:rFonts w:cs="Times New Roman" w:ascii="Times New Roman" w:hAnsi="Times New Roman"/>
          <w:sz w:val="24"/>
          <w:szCs w:val="24"/>
        </w:rPr>
        <w:t xml:space="preserve">Some students have already heard of a certain organization known as Invisible Children.  Others have not yet had the privilege.  How these students were opened up to Invisible Children was exactly how it was founded in 2003, by word of mouth.  Three filmmakers from California took a trip to Uganda and decided to make a film.  What they were not expecting were the horrid sights they saw.  The environment around them was so putrid that they made their film to promote awareness of the events that are taking place in Uganda. They titled it “Invisible Children: Rough Cut.” It started off as a film to raise awareness around their community that later grew to the enormous non-profit organization that many people today are and want to be a part of.  “We are story tellers. We are visionaries, humanitarians, a generation eager for change and willing to pursue it.” A quote from the Invisible Children website that so inspirationally defines the population of teenagers and young adults today, One doesn’t have to be an important business man or a president of a company to make a difference.  In reality, it is everyday people that hold the most power; it is just up to them to make the difference.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7:39:00Z</dcterms:created>
  <dc:creator>Eric</dc:creator>
  <dc:description/>
  <cp:keywords/>
  <dc:language>en-US</dc:language>
  <cp:lastModifiedBy>dsokol</cp:lastModifiedBy>
  <dcterms:modified xsi:type="dcterms:W3CDTF">2009-12-02T17:53:00Z</dcterms:modified>
  <cp:revision>5</cp:revision>
  <dc:subject/>
  <dc:title>Is seeing really believing</dc:title>
</cp:coreProperties>
</file>